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 к Техническому зада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Перечень работ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№ 1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6"/>
        <w:gridCol w:w="7460"/>
      </w:tblGrid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пераций при проведении работ по техническому обслуживанию.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чистка тр-дов промливневой канализации и систем водоотведения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енняя ливнёвая канализация Главного корпуса и здания ОВК. Устранение течи в трубопроводах и соединениях внутренней ливнёвой канализации. Прочистка, промывка водоприёмных воронок и трапов, трубопроводов внутренней ливнёвой канализации в местах засора .</w:t>
            </w:r>
          </w:p>
        </w:tc>
      </w:tr>
      <w:tr>
        <w:trPr>
          <w:trHeight w:val="2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. обслуживание наземных конструкций сети наблюдательных скважин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мотр состояния ограждений, оголовков, крышек и замков, а также состояние их маркировочной и защитной окраски. Изготовление и ремонт крышек скважин и их замков, металлических ограждений оголовков скважин. Обслуживание (осмотр, смазка) крышек и замков оголовков скважин. Антикоррозионная и маркировочная окраска оголовков, крышек скважин и их ограждений. Ремонт, бетонирование бетонных частей оголовков скважин. Расчистка территории вокруг скважин.</w:t>
            </w:r>
          </w:p>
        </w:tc>
      </w:tr>
      <w:tr>
        <w:trPr>
          <w:trHeight w:val="3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. обслуживание узлов отопления в зданиях и сооружениях ТЭЦ-1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ск, обслуживание, плановые и аварийные остановы и переключения, а также подготовка систем отопления к отопительному периоду (промывка и опрессовка системы, устранение неплотностей и мелких дефектов). Промывка конденсационных горшков и баков, грязевиков.</w:t>
              <w:br/>
              <w:t>Осмотр, проверка оснащённости и соответствия Правилам ППБ, ПТЭ помещений и оборудования тепловых узлов. Восстановление АКЗ инженерного оборудования металлоконструкций, восстановление поврежденной теплоизоляции. Устранение замечаний по содержанию в исправном техническом состоянии тепловых узлов (наличие маркировочных табличек и знаков, инструкций; противопожарное состояние и электробезопасность)</w:t>
              <w:br/>
              <w:t xml:space="preserve">Устранение неисправностей, выявленных при осмотрах запорной арматуры. </w:t>
              <w:br/>
              <w:t>Проверка герметичности всех прокладочных соединений, устранение протечек воды.</w:t>
            </w:r>
          </w:p>
        </w:tc>
      </w:tr>
      <w:tr>
        <w:trPr>
          <w:trHeight w:val="4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. обслуживание сантехнического оборудования в служебных и санитарно-бытовых помещениях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гулировка арматуры и приборов. Прочистка сифонов. Устранение течи кранов водопроводных и горячего водоснабжения, бачков унитазов и кранов-смесителей душей. Устранение отдельных течей в трубопроводах, приборах и арматуре путем подтягивания муфт, контргаек, постановкой хомутов на резиновых прокладках, обматыванием специальной лентой и пр. Смена прокладок. Набивка сальников и замена в отдельных помещениях регулировочной и запорной арматуры. Покраска отдельных участков трубопроводов в местах, не требующих установки лесов. Укрепление существующих крюков, хомутов, кронштейнов и подвесок, а также постановка дополнительных средств крепления трубопроводов и приборов в местах, не требующих установки лесов. Устранение отдельных повреждений изоляции внутренних инженерных сетей. Прочистка канализационных трубопроводов и приборов. Замена водоразборных кранов, утепление труб и другие небольшие по объему работы. Устранение течи в приборах и соединениях водопроводных и канализационных труб. Утепление водопроводных и канализационных труб. </w:t>
            </w:r>
          </w:p>
        </w:tc>
      </w:tr>
      <w:tr>
        <w:trPr>
          <w:trHeight w:val="5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х. обслуживание сетей тепло-водоснабжения, канализации, тр-дов, арматуры ПХВ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мотр состояния трубопроводов, устранение мелких дефектов. Промывка трубопроводов и приборов системы центрального отопления (ежегодно по окончании отопительного сезона). Регулировка систем центрального отопления. Устранение течи в трубопроводе, приборах и арматуре путем подтягивания муфт, контргаек. Постановка хомутов на резиновых прокладках, обматывание специальной лентой и пр. Укрепление существующих крючков, хомутов, кронштейнов и подвесок, а также постановка дополнительных средств крепления трубопроводов и приборов. Промывка конденсационных горшков и баков, грязевиков.                                                                                                               Подчеканка отдельных раструбов. Набивка сальников, подтяжка болтов и смена отдельных сальников в арматуре. Смена болтов и прокладок во фланцевых соединениях фасонных частей и арматуры. Обновление указательных табличек.                                                                            Подготовка систем водостоков к сезонной эксплуатации. Очистка от загрязнений решеток сточных каналов, лотков и приямков ливнестоков. Замена изношенных фасонных частей, задвижек, пожарных гидрантов, вантузов, клапанов, водоразборных колонок. Очистка от земли, мусора и снега крышек пожарных, смотровых и промливневых колодцев. Очистка люка в зимний период. Обеспечение беспрепятственного доступа к пожарным гидрантам: в летний период, -покос травы, в ОЗП -уборка снега, устройство (снятие) утепляющих крышек. Отметка местоположения колодцев специальными табличками. Организация испытаний пожарных гидрантов на исправность и водоотдачу.                                                                                       </w:t>
            </w:r>
          </w:p>
        </w:tc>
      </w:tr>
      <w:tr>
        <w:trPr>
          <w:trHeight w:val="2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колодцев ЛК,ФК, ПХВ, ДрК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ход трассы ЛК, ФК, ПХВ, ДрК с открыванием люков для выявления дефектов. Откачка воды из колодцев. Очистка камер от грязи и ила с подъемом на поверхность при помощи лебедки. Откидка грунта от бровки колодца. Устранение отдельных свищей в стенах колодцев. Заделка отдельных выпадающих кирпичей. Замена отдельных ходовых скоб. Ремонт лестниц. Ремонт отдельных мест защитного слоя бетона. Демонтаж/монтаж ж/б крышек колодцев, чугунных люков колодцев, перекладка кирпичных горловин колодцев. Засыпка грунтом промоин, провалов. Очистка от земли, растительности (покос травы), мусора и снега крышек люков колодцев. Обновление указательных табличек.                                                                                                       Отбор проб для химического анализа.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тка ливневой канализации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ход трассы с открыванием люков для контроля обеспечения канализацией водоотведения во время залповых сбросов (дождей, ливней) и в штатном режиме. Выравнивание поверхности земли вокруг люков колодцев. Очистка крышек люков от грязи и снега. Организация гидропневматической прочистки промливневой канализации. Подготовка систем водостоков к сезонной эксплуатации. Очистка от загрязнений решеток сточных каналов, лотков и приямков ливнестоков.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же, в состав технического обслуживания зданий и сооружений могут входить и другие работы, указанные в Приложении № 29 "Правил организации технического обслуживания и ремонта объектов электроэнергетики" (Приложение 1 к Техническому заданию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едний разряд работ 3,5. 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ы для выполнения работ предоставляются Заказчиком и Подрядчиком совместно (по согласованию). Стоимость материалов Подрядчика составляет ориентировочно 3% от стоимости рабо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>Стоимость работ по техническому обслуживанию следует определить исходя из средней стоимости 1чел/часа. Стоимость чел-часа складывается исходя из тарифных ставок в соответствии с требуемой квалификацией персонала (разряд работ) с начислением на них установленной премии, вредности, районного регулирования, накладных расходов и сметной прибыли, утвержденных в ООО «</w:t>
      </w:r>
      <w:r>
        <w:rPr/>
        <w:t>Байкальская энергетическая компания</w:t>
      </w:r>
      <w:r>
        <w:rPr>
          <w:color w:val="000000"/>
          <w:sz w:val="22"/>
          <w:szCs w:val="22"/>
        </w:rPr>
        <w:t>» на текущий год.</w:t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ОР ТЭЦ-11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______________ В.М. Климков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215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firstLine="68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02:00Z</dcterms:created>
  <dc:creator>shashkina</dc:creator>
  <dc:description/>
  <cp:keywords/>
  <dc:language>en-US</dc:language>
  <cp:lastModifiedBy>Komarova Valentina</cp:lastModifiedBy>
  <cp:lastPrinted>2019-06-18T10:16:00Z</cp:lastPrinted>
  <dcterms:modified xsi:type="dcterms:W3CDTF">2022-09-19T05:38:00Z</dcterms:modified>
  <cp:revision>5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